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ΓΥΜΝΑΣΙΟ ΑΓΙΟΥ ΣΤΥΛΙΑΝ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ΕΤΑΣΤΕΑ ΥΛΗ ΙΟΥΝΙΟΥ Γ ΓΥΜΝΑΣΙΟ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ΡΟΣΟΧΗ: ΝΑ ΦΕΡΕΤΕ ΜΑΖΙ ΣΑ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ΛΑΔΟΠΑΣΤΕΛ</w:t>
      </w:r>
      <w:r>
        <w:rPr>
          <w:b/>
          <w:lang w:val="en-US"/>
        </w:rPr>
        <w:t xml:space="preserve"> (</w:t>
      </w:r>
      <w:r>
        <w:rPr>
          <w:b/>
        </w:rPr>
        <w:t>π</w:t>
      </w:r>
      <w:r>
        <w:rPr>
          <w:b/>
          <w:lang w:val="en-US"/>
        </w:rPr>
        <w:t>.</w:t>
      </w:r>
      <w:r>
        <w:rPr>
          <w:b/>
        </w:rPr>
        <w:t>χ</w:t>
      </w:r>
      <w:r>
        <w:rPr>
          <w:b/>
          <w:lang w:val="en-US"/>
        </w:rPr>
        <w:t>. LION OIL-PASTEL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ΒΥΣΤΗΡΙ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ΞΥΣΤΡ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ΟΛΥΒΙ 2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ΥΛΗ Γ ΓΥΜΝΑΣ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ΜΕΛΕΤΗ ΕΓΧΡΩΜΗΣ  ΕΙΚΟΝΑΣ +ΕΡΩΤΗΣΕΙΣ ΣΧΕΤΙΚΑ ΜΕ ΤΗ ΘΕΩΡΙΑ ΤΟΥ ΧΡΩΜΑΤΟΣ, ΣΧΕΤΙΚΕΣ ΜΕ ΤΗΝ ΕΙΚΟΝ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ΒΑΣΙΚΑ ΧΡΩΜΑΤΑ= ΚΟΚΚΙΝΟ,ΚΙΤΡΙΝΟ, ΜΠΛ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ΔΕΥΤΕΡΕΥΟΝΤΑ ΧΡΩΜΑΤΑ= ΠΡΑΣΙΝΟ, ΠΟΡΤΟΚΑΛΙ, ΜΟ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ΘΕΡΜΑ ΧΡΩΜΑΤΑ= ΚΟΚΚΙΝΟ,ΚΙΤΡΙΝΟ, ΠΟΡΤΟΚΑΛ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ΨΥΧΡΑ ΧΡΩΜΑΤΑ= ΜΠΛΕ, ΜΟΒ, ΠΡΑΣΙΝ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ΑΝΑΜΕΙΞΕΙΣ ΧΡΩΜΑΤΩΝ= ΑΣΠΡΟ +ΜΠΛΕ=ΓΑΛΑΖΙΟ, ΑΣΠΡΟ+ΚΙΤΡΙΝΟ=ΚΙΤΡΙΝΟ ΑΝΟΙΧΤΟ, ΑΣΠΡΟ +ΚΟΚΚΙΝΟ=ΡΟΖ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ΚΟΚΚΙΝΟ+ΚΙΤΡΙΝΟ=ΠΟΡΤΟΚΑΛΙ,  ΑΣΠΡΟ+ ΠΟΡΤΟΚΑΛΙ=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ΠΟΡΤΟΚΑΛΙ ΑΝΟΙΚΤ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ΘΗΓΗΤΕΣ  ΤΕΧΝ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ΙΑ ΚΟΥΡΟΥΓΙΑΝ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ΩΑΝΝΗΣ ΓΙΑΝΝΑΚ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19:00Z</dcterms:created>
  <dc:creator>DEFAULT</dc:creator>
  <dc:description/>
  <cp:keywords/>
  <dc:language>en-US</dc:language>
  <cp:lastModifiedBy>User</cp:lastModifiedBy>
  <cp:lastPrinted>2013-01-26T16:19:00Z</cp:lastPrinted>
  <dcterms:modified xsi:type="dcterms:W3CDTF">2020-04-05T09:17:00Z</dcterms:modified>
  <cp:revision>49</cp:revision>
  <dc:subject/>
  <dc:title>ΕΞΕΤΑΣΤΕΑ ΥΛΗ Β ΓΥΜΝΑΣΙΟΥ</dc:title>
</cp:coreProperties>
</file>