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9.png" ContentType="image/png"/>
  <Override PartName="/word/media/image8.jpeg" ContentType="image/jpeg"/>
  <Override PartName="/word/media/image5.png" ContentType="image/png"/>
  <Override PartName="/word/media/image11.png" ContentType="image/png"/>
  <Override PartName="/word/media/image19.jpeg" ContentType="image/jpeg"/>
  <Override PartName="/word/media/image7.jpeg" ContentType="image/jpeg"/>
  <Override PartName="/word/media/image20.png" ContentType="image/png"/>
  <Override PartName="/word/media/image6.png" ContentType="image/png"/>
  <Override PartName="/word/media/image23.png" ContentType="image/png"/>
  <Override PartName="/word/media/image10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8.jpeg" ContentType="image/jpeg"/>
  <Override PartName="/word/media/image17.png" ContentType="image/png"/>
  <Override PartName="/word/media/image4.jpeg" ContentType="image/jpeg"/>
  <Override PartName="/word/media/image15.png" ContentType="image/png"/>
  <Override PartName="/word/media/image14.jpeg" ContentType="image/jpeg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66C066"/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66" w:val="clear"/>
        <w:tabs>
          <w:tab w:val="clear" w:pos="720"/>
          <w:tab w:val="center" w:pos="4680" w:leader="none"/>
          <w:tab w:val="right" w:pos="7020" w:leader="none"/>
        </w:tabs>
        <w:ind w:left="2340" w:right="2384" w:hanging="0"/>
        <w:rPr>
          <w:rFonts w:ascii="Comic Sans MS" w:hAnsi="Comic Sans MS" w:cs="Comic Sans MS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71500</wp:posOffset>
            </wp:positionH>
            <wp:positionV relativeFrom="paragraph">
              <wp:posOffset>-283210</wp:posOffset>
            </wp:positionV>
            <wp:extent cx="935990" cy="810895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99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83200</wp:posOffset>
            </wp:positionH>
            <wp:positionV relativeFrom="paragraph">
              <wp:posOffset>685800</wp:posOffset>
            </wp:positionV>
            <wp:extent cx="875665" cy="9340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1" t="-38" r="-4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434965</wp:posOffset>
            </wp:positionH>
            <wp:positionV relativeFrom="paragraph">
              <wp:posOffset>5447665</wp:posOffset>
            </wp:positionV>
            <wp:extent cx="744855" cy="115316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370830</wp:posOffset>
            </wp:positionH>
            <wp:positionV relativeFrom="paragraph">
              <wp:posOffset>3098800</wp:posOffset>
            </wp:positionV>
            <wp:extent cx="873125" cy="113411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434965</wp:posOffset>
            </wp:positionH>
            <wp:positionV relativeFrom="paragraph">
              <wp:posOffset>-51435</wp:posOffset>
            </wp:positionV>
            <wp:extent cx="873125" cy="66548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98475</wp:posOffset>
            </wp:positionH>
            <wp:positionV relativeFrom="paragraph">
              <wp:posOffset>-270510</wp:posOffset>
            </wp:positionV>
            <wp:extent cx="758190" cy="952500"/>
            <wp:effectExtent l="0" t="0" r="0" b="0"/>
            <wp:wrapNone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332095</wp:posOffset>
            </wp:positionH>
            <wp:positionV relativeFrom="paragraph">
              <wp:posOffset>6670675</wp:posOffset>
            </wp:positionV>
            <wp:extent cx="826770" cy="8064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5283200</wp:posOffset>
            </wp:positionH>
            <wp:positionV relativeFrom="paragraph">
              <wp:posOffset>4324985</wp:posOffset>
            </wp:positionV>
            <wp:extent cx="1018540" cy="10566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24350</wp:posOffset>
            </wp:positionH>
            <wp:positionV relativeFrom="paragraph">
              <wp:posOffset>-346710</wp:posOffset>
            </wp:positionV>
            <wp:extent cx="1546860" cy="63690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</w:rPr>
        <w:tab/>
        <w:t>Job Riddles 1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66" w:val="clear"/>
        <w:ind w:left="2340" w:right="2384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n you find out what I am?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04140</wp:posOffset>
                </wp:positionV>
                <wp:extent cx="4685665" cy="685736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6857280"/>
                          <a:chOff x="0" y="0"/>
                          <a:chExt cx="4685760" cy="685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move people arou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rive a c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harge a f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rive a tax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 xml:space="preserve">I wear a uniform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often have a g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onduct traffi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atch thiev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uni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 surge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 hospit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make sick people better.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598500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white h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feed peop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 kitch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oo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498744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uni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shif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People in trouble call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put out fires.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398988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at or near ho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rive a tracto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grow vegetab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nimals in the fiel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299196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n off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make phone cal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send emai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make appointmen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199440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on’t have a jo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stay at ho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am a wom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take care of my family.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160" y="99684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outdoo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with ce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hard h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build hous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598500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uni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rive a vehic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pick up peop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rive a bu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498744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a sports st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make a lot of mone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play for big club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football boo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398988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uni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often wear gre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 gun or rif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efend my countr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299196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put things toge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 xml:space="preserve">I often work in shift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 facto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on an assembly li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199440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the sk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often a wom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serve food and drink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usually good-lookin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99684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like the oce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ne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on a bo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atch fis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8500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uni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alk or cycle a lo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on’t like dog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eliver mai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98744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with scisso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 sal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ash, dry and brus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ut hai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8988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on weekday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 xml:space="preserve">I often work weekend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 cash regist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 shop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9196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uni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travel a lo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People call me capta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fly plan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9440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use markers or chal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 schoo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stud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give homewor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96840"/>
                            <a:ext cx="1479600" cy="87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uni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am often a wom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 hospit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elp a docto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8.2pt;width:369pt;height:539.95pt" coordorigin="900,164" coordsize="7380,107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64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move people aroun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rive a ca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harge a fa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rive a tax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9;top:164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 xml:space="preserve">I wear a uniform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often have a gu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onduct traffi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atch thiev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4;top:164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unifor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 surge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 hospit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make sick people bett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9;top:9589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white h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feed peop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 kitch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ook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9;top:8018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unifor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shif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People in trouble call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put out fir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9;top:6447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at or near ho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rive a tracto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grow vegetabl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nimals in the fiel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9;top:4876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n offi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make phone call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send email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make appointment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9;top:3305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on’t have a jo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stay at ho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am a wom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take care of my family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9;top:1734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outdoo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with ce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hard h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build hous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4;top:9589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unifor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rive a vehic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pick up peop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rive a bu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4;top:8018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a sports sta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make a lot of mone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play for big club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football boot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4;top:6447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unifor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often wear gre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 gun or rif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efend my country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4;top:4876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put things togeth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 xml:space="preserve">I often work in shift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 facto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on an assembly lin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4;top:3305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the sk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often a wom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serve food and drink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usually good-looking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24;top:1734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like the oce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ne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on a bo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atch fish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9589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unifor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alk or cycle a lo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on’t like dog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eliver mai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8018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with scisso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 sal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ash, dry and brus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ut hai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6447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on weekday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 xml:space="preserve">I often work weekend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 cash regist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 shop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4876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unifor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travel a lo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People call me captai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fly plan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3305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use markers or chal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 schoo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studen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give homework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1734;width:2329;height:1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unifor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am often a wom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 hospit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elp a docto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1555</wp:posOffset>
                </wp:positionH>
                <wp:positionV relativeFrom="paragraph">
                  <wp:posOffset>818515</wp:posOffset>
                </wp:positionV>
                <wp:extent cx="4191000" cy="62007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1120" cy="6200640"/>
                          <a:chOff x="0" y="0"/>
                          <a:chExt cx="4191120" cy="6200640"/>
                        </a:xfrm>
                      </wpg:grpSpPr>
                      <wpg:grpSp>
                        <wpg:cNvGrpSpPr/>
                        <wpg:grpSpPr>
                          <a:xfrm>
                            <a:off x="19080" y="0"/>
                            <a:ext cx="4172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2990880"/>
                            <a:ext cx="4172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1990800"/>
                            <a:ext cx="4172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080" y="1000080"/>
                            <a:ext cx="4172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972040"/>
                            <a:ext cx="4172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71960"/>
                            <a:ext cx="4172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360" y="3981600"/>
                            <a:ext cx="4172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97164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5pt;margin-top:64.45pt;width:330pt;height:488.25pt" coordorigin="1593,1289" coordsize="6600,9765">
                <v:group id="shape_0" style="position:absolute;left:1623;top:1289;width:6570;height:360">
                  <v:rect id="shape_0" fillcolor="white" stroked="t" o:allowincell="f" style="position:absolute;left:1623;top:1289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63;top:1289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43;top:1289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08;top:5999;width:6570;height:360">
                  <v:rect id="shape_0" fillcolor="white" stroked="t" o:allowincell="f" style="position:absolute;left:1608;top:5999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48;top:5999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28;top:5999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08;top:4424;width:6570;height:360">
                  <v:rect id="shape_0" fillcolor="white" stroked="t" o:allowincell="f" style="position:absolute;left:1608;top:4424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48;top:4424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28;top:4424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23;top:2864;width:6570;height:360">
                  <v:rect id="shape_0" fillcolor="white" stroked="t" o:allowincell="f" style="position:absolute;left:1623;top:2864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63;top:2864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43;top:2864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593;top:10694;width:6570;height:360">
                  <v:rect id="shape_0" fillcolor="white" stroked="t" o:allowincell="f" style="position:absolute;left:1593;top:10694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33;top:10694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13;top:10694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593;top:9119;width:6570;height:360">
                  <v:rect id="shape_0" fillcolor="white" stroked="t" o:allowincell="f" style="position:absolute;left:1593;top:9119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33;top:9119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13;top:9119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08;top:7559;width:6570;height:360">
                  <v:rect id="shape_0" fillcolor="white" stroked="t" o:allowincell="f" style="position:absolute;left:1608;top:7559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48;top:7559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28;top:7559;width:152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70535</wp:posOffset>
            </wp:positionH>
            <wp:positionV relativeFrom="paragraph">
              <wp:posOffset>213360</wp:posOffset>
            </wp:positionV>
            <wp:extent cx="911225" cy="139255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22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br/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498475</wp:posOffset>
            </wp:positionH>
            <wp:positionV relativeFrom="paragraph">
              <wp:posOffset>2334895</wp:posOffset>
            </wp:positionV>
            <wp:extent cx="822325" cy="837565"/>
            <wp:effectExtent l="0" t="0" r="0" b="0"/>
            <wp:wrapNone/>
            <wp:docPr id="1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6668135</wp:posOffset>
            </wp:positionV>
            <wp:extent cx="1254125" cy="117729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6439535</wp:posOffset>
            </wp:positionV>
            <wp:extent cx="1136015" cy="91122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914900</wp:posOffset>
            </wp:positionH>
            <wp:positionV relativeFrom="paragraph">
              <wp:posOffset>7011035</wp:posOffset>
            </wp:positionV>
            <wp:extent cx="1255395" cy="87312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49580</wp:posOffset>
            </wp:positionH>
            <wp:positionV relativeFrom="paragraph">
              <wp:posOffset>1337310</wp:posOffset>
            </wp:positionV>
            <wp:extent cx="963930" cy="88074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297170</wp:posOffset>
            </wp:positionH>
            <wp:positionV relativeFrom="paragraph">
              <wp:posOffset>464820</wp:posOffset>
            </wp:positionV>
            <wp:extent cx="967105" cy="1311275"/>
            <wp:effectExtent l="0" t="0" r="0" b="0"/>
            <wp:wrapNone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31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00100</wp:posOffset>
            </wp:positionH>
            <wp:positionV relativeFrom="paragraph">
              <wp:posOffset>6553835</wp:posOffset>
            </wp:positionV>
            <wp:extent cx="1278890" cy="78613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33400</wp:posOffset>
            </wp:positionH>
            <wp:positionV relativeFrom="paragraph">
              <wp:posOffset>5057140</wp:posOffset>
            </wp:positionV>
            <wp:extent cx="1092200" cy="895350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171700</wp:posOffset>
            </wp:positionH>
            <wp:positionV relativeFrom="paragraph">
              <wp:posOffset>7011035</wp:posOffset>
            </wp:positionV>
            <wp:extent cx="1296670" cy="85915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172460</wp:posOffset>
            </wp:positionV>
            <wp:extent cx="521335" cy="80581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54660</wp:posOffset>
            </wp:positionH>
            <wp:positionV relativeFrom="paragraph">
              <wp:posOffset>4044950</wp:posOffset>
            </wp:positionV>
            <wp:extent cx="895350" cy="89535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7825</wp:posOffset>
                </wp:positionH>
                <wp:positionV relativeFrom="paragraph">
                  <wp:posOffset>-247650</wp:posOffset>
                </wp:positionV>
                <wp:extent cx="457200" cy="9163050"/>
                <wp:effectExtent l="0" t="0" r="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63080"/>
                          <a:chOff x="0" y="0"/>
                          <a:chExt cx="457200" cy="9163080"/>
                        </a:xfrm>
                      </wpg:grpSpPr>
                      <wps:wsp>
                        <wps:cNvSpPr/>
                        <wps:spPr>
                          <a:xfrm>
                            <a:off x="247680" y="247680"/>
                            <a:ext cx="0" cy="89154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75pt;margin-top:-19.5pt;width:36pt;height:721.45pt" coordorigin="2595,-390" coordsize="720,14429">
                <v:line id="shape_0" from="2985,0" to="2985,14039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95;top:-390;width:719;height:719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38575</wp:posOffset>
                </wp:positionH>
                <wp:positionV relativeFrom="paragraph">
                  <wp:posOffset>-247650</wp:posOffset>
                </wp:positionV>
                <wp:extent cx="457200" cy="9163050"/>
                <wp:effectExtent l="0" t="0" r="0" b="635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9163080"/>
                          <a:chOff x="0" y="0"/>
                          <a:chExt cx="457200" cy="9163080"/>
                        </a:xfrm>
                      </wpg:grpSpPr>
                      <wps:wsp>
                        <wps:cNvSpPr/>
                        <wps:spPr>
                          <a:xfrm>
                            <a:off x="247680" y="247680"/>
                            <a:ext cx="0" cy="891540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2.25pt;margin-top:-19.5pt;width:36pt;height:721.45pt" coordorigin="6045,-390" coordsize="720,14429">
                <v:line id="shape_0" from="6435,0" to="6435,14039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shape id="shape_0" stroked="f" o:allowincell="f" style="position:absolute;left:6045;top:-390;width:719;height:71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80975</wp:posOffset>
                </wp:positionH>
                <wp:positionV relativeFrom="paragraph">
                  <wp:posOffset>8401050</wp:posOffset>
                </wp:positionV>
                <wp:extent cx="6362700" cy="4572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457200"/>
                          <a:chOff x="0" y="0"/>
                          <a:chExt cx="636264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Don’t show this to other team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Give an extra clue if need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Don’t show this to other team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Give an extra clue if need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720" y="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Don’t show this to other teams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Give an extra clue if neede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661.5pt;width:501pt;height:36pt" coordorigin="-285,13230" coordsize="10020,720">
                <v:shape id="shape_0" fillcolor="#ffcc99" stroked="t" o:allowincell="f" style="position:absolute;left:-285;top:13230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Don’t show this to other teams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Give an extra clue if needed.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3195;top:13230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Don’t show this to other teams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Give an extra clue if needed.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6675;top:13230;width:30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Don’t show this to other teams!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Give an extra clue if needed.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09550</wp:posOffset>
                </wp:positionH>
                <wp:positionV relativeFrom="paragraph">
                  <wp:posOffset>514350</wp:posOffset>
                </wp:positionV>
                <wp:extent cx="6400165" cy="7714615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7714440"/>
                          <a:chOff x="0" y="0"/>
                          <a:chExt cx="6400080" cy="7714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move people aroun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rive a c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harge a far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rive a tax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 xml:space="preserve">I wear a uniform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often have a gu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onduct traffi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atch thiev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uni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 surge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 hospit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make sick people better.</w:t>
                              </w:r>
                            </w:p>
                          </w:txbxContent>
                        </wps:txbx>
                        <wps:bodyPr wrap="square" lIns="17640" r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673308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white h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feed peop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 kitch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oo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561096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uni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shif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People in trouble call 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put out fires.</w:t>
                              </w:r>
                            </w:p>
                          </w:txbxContent>
                        </wps:txbx>
                        <wps:bodyPr wrap="square" l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448812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at or near ho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rive a tracto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grow vegetabl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nimals in the field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336600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n offic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make phone cal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send email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make appointmen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224424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on’t have a job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stay at ho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am a wom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take care of my family.</w:t>
                              </w:r>
                            </w:p>
                          </w:txbxContent>
                        </wps:txbx>
                        <wps:bodyPr wrap="square" lIns="54000" r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79040" y="112212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outdoo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with ceme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hard h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build hous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673308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uni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rive a vehic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pick up peop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rive a bu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561096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a sports sta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make a lot of mone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play for big club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football boot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448812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uni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often wear gree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a gun or rif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efend my country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336600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put things togethe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 xml:space="preserve">I often work in shift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 factor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on an assembly lin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224424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the sk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often a wom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serve food and drink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’m usually good-looking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112212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like the oce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ne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on a boa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atch fis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3308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uni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alk or cycle a lo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on’t like dog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deliver mai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1096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with scissor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 sal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ash, dry and brus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cut hai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8812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on weekday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 xml:space="preserve">I often work weekend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elp peop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 shop or mal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6600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uni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travel a lo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People call me captai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fly plan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4424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use markers or chalk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 schoo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ave stud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give homework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22120"/>
                            <a:ext cx="2021040" cy="98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ear a unifor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am often a woma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work in a hospital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I help a doctor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5pt;margin-top:40.5pt;width:503.95pt;height:607.45pt" coordorigin="-330,810" coordsize="10079,12149">
                <v:shape id="shape_0" fillcolor="white" stroked="t" o:allowincell="f" style="position:absolute;left:-330;top:810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move people aroun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rive a ca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harge a far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rive a tax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6;top:810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 xml:space="preserve">I wear a uniform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often have a gu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onduct traffic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atch thiev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8;top:810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unifor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 surge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 hospit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make sick people bette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6;top:11413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white h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feed peop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 kitch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ook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6;top:9646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unifor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shif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People in trouble call 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put out fir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6;top:7878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at or near ho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rive a tracto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grow vegetabl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nimals in the field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6;top:6111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n offic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make phone call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send email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make appointment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6;top:4344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on’t have a job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stay at ho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am a wom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take care of my family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6;top:2577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outdoo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with ceme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hard h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build hous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8;top:11413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unifor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rive a vehic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pick up peop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rive a bu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8;top:9646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a sports sta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make a lot of mone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play for big club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football boot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8;top:7878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unifor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often wear gree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a gun or rif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efend my country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8;top:6111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put things togethe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 xml:space="preserve">I often work in shift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 factor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on an assembly line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8;top:4344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the sk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often a wom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serve food and drink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’m usually good-looking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8;top:2577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like the oce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ne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on a boa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atch fish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30;top:11413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unifor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alk or cycle a lo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on’t like dog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deliver mai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30;top:9646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with scissor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 sal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ash, dry and brush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cut hai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30;top:7878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on weekday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 xml:space="preserve">I often work weekend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elp peopl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 shop or mal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30;top:6111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unifor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travel a lo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People call me captai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fly planes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30;top:4344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use markers or chalk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 schoo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ave studen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give homework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30;top:2577;width:3182;height:1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ear a uniform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am often a woma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work in a hospital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I help a doctor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1320</wp:posOffset>
                </wp:positionH>
                <wp:positionV relativeFrom="paragraph">
                  <wp:posOffset>1247775</wp:posOffset>
                </wp:positionV>
                <wp:extent cx="5722620" cy="697484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2560" cy="6975000"/>
                          <a:chOff x="0" y="0"/>
                          <a:chExt cx="5722560" cy="6975000"/>
                        </a:xfrm>
                      </wpg:grpSpPr>
                      <wpg:grpSp>
                        <wpg:cNvGrpSpPr/>
                        <wpg:grpSpPr>
                          <a:xfrm>
                            <a:off x="25560" y="0"/>
                            <a:ext cx="569736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84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3364200"/>
                            <a:ext cx="569736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76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2238840"/>
                            <a:ext cx="569736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76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" y="1124640"/>
                            <a:ext cx="569736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84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18320"/>
                            <a:ext cx="569736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76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92960"/>
                            <a:ext cx="569736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76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00" y="4478760"/>
                            <a:ext cx="5697360" cy="25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76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0" y="0"/>
                              <a:ext cx="132660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pt;margin-top:98.25pt;width:450.6pt;height:549.2pt" coordorigin="632,1965" coordsize="9012,10984">
                <v:group id="shape_0" style="position:absolute;left:672;top:1965;width:8971;height:404">
                  <v:rect id="shape_0" fillcolor="white" stroked="t" o:allowincell="f" style="position:absolute;left:672;top:1965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55;top:1965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13;top:1965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52;top:7263;width:8972;height:404">
                  <v:rect id="shape_0" fillcolor="white" stroked="t" o:allowincell="f" style="position:absolute;left:652;top:7263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35;top:7263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93;top:7263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52;top:5491;width:8972;height:404">
                  <v:rect id="shape_0" fillcolor="white" stroked="t" o:allowincell="f" style="position:absolute;left:652;top:5491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35;top:5491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93;top:5491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72;top:3736;width:8971;height:404">
                  <v:rect id="shape_0" fillcolor="white" stroked="t" o:allowincell="f" style="position:absolute;left:672;top:3736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55;top:3736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113;top:3736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32;top:12545;width:8972;height:404">
                  <v:rect id="shape_0" fillcolor="white" stroked="t" o:allowincell="f" style="position:absolute;left:632;top:12545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15;top:12545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73;top:12545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32;top:10773;width:8972;height:404">
                  <v:rect id="shape_0" fillcolor="white" stroked="t" o:allowincell="f" style="position:absolute;left:632;top:10773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15;top:10773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73;top:10773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652;top:9018;width:8972;height:404">
                  <v:rect id="shape_0" fillcolor="white" stroked="t" o:allowincell="f" style="position:absolute;left:652;top:9018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535;top:9018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93;top:9018;width:2088;height:4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-4445</wp:posOffset>
                </wp:positionV>
                <wp:extent cx="1494790" cy="35179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eam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7pt;height:27.7pt;mso-wrap-distance-left:9.05pt;mso-wrap-distance-right:9.05pt;mso-wrap-distance-top:0pt;mso-wrap-distance-bottom:0pt;margin-top:-0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eam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-4445</wp:posOffset>
                </wp:positionV>
                <wp:extent cx="1494790" cy="35179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eam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7pt;height:27.7pt;mso-wrap-distance-left:9.05pt;mso-wrap-distance-right:9.05pt;mso-wrap-distance-top:0pt;mso-wrap-distance-bottom:0pt;margin-top:-0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eam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3455</wp:posOffset>
                </wp:positionH>
                <wp:positionV relativeFrom="paragraph">
                  <wp:posOffset>-4445</wp:posOffset>
                </wp:positionV>
                <wp:extent cx="1494790" cy="351790"/>
                <wp:effectExtent l="0" t="0" r="0" b="0"/>
                <wp:wrapNone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eam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17.7pt;height:27.7pt;mso-wrap-distance-left:9.05pt;mso-wrap-distance-right:9.05pt;mso-wrap-distance-top:0pt;mso-wrap-distance-bottom:0pt;margin-top:-0.35pt;mso-position-vertical-relative:text;margin-left:1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ea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swer Key &amp; Instructions Team G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The first page can be used as an individual worksheet (reading and writing focus). Help with spelling or vocabulary if necessary.</w:t>
        <w:b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econd page can be used as a competitive team game (reading, speaking, pronunciation and listening focus)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vide the class into 2 or 3 team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e team reads out the clues slowly and clearly - one by one - on one of their cards. Don’t let teams show each other their cards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Other teams listen and try to guess the job. ONLY ONE GUESS IS ALLOWED, so teams have to work together and not guess too quickly.</w:t>
      </w:r>
    </w:p>
    <w:p>
      <w:pPr>
        <w:pStyle w:val="Normal"/>
        <w:numPr>
          <w:ilvl w:val="1"/>
          <w:numId w:val="1"/>
        </w:numPr>
        <w:rPr/>
      </w:pPr>
      <w:r>
        <w:rPr>
          <w:rFonts w:cs="Comic Sans MS" w:ascii="Comic Sans MS" w:hAnsi="Comic Sans MS"/>
        </w:rPr>
        <w:t>If all the clues are exhausted, teams could show the pictures or give extra clues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ms score one point per correct answer.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se rules can be adapted or used creatively. Enjoy.</w:t>
        <w:b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584200</wp:posOffset>
                </wp:positionV>
                <wp:extent cx="5371465" cy="399986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3999960"/>
                          <a:chOff x="0" y="0"/>
                          <a:chExt cx="5371560" cy="3999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Taxi dri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Police offic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(police man/woma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Doct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349128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Coo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Che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290952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Firefighter (firema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232740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Far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174564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Secretar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116316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Housewif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5240" y="58176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Construction worker/buil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349128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Bus dri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290952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Football pl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232740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Sold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174564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Factory work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116316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 xml:space="preserve">Flight attendan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(air hostes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7800" y="58176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Fisherm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128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 xml:space="preserve">Postma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(mailman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0952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Hairdress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2740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Shopkeep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4564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Pil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316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Teac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760"/>
                            <a:ext cx="169596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  <w:t>Nurse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Comic Sans MS" w:hAnsi="Comic Sans MS" w:eastAsia="SimSun;宋体" w:cs="Comic Sans MS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46pt;width:422.95pt;height:314.95pt" coordorigin="540,920" coordsize="8459,6299">
                <v:shape id="shape_0" fillcolor="white" stroked="t" o:allowincell="f" style="position:absolute;left:540;top:920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Taxi driv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920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Police offic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(police man/woma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4;top:920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Doct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6418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Coo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Che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5502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Firefighter (firema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4585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Farm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3669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Secretar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2752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Housewif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28;top:1836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Construction worker/build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4;top:6418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Bus driv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4;top:5502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Football play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4;top:4585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Soldi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4;top:3669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Factory work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4;top:2752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 xml:space="preserve">Flight attendan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(air hostes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34;top:1836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Fisherm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418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 xml:space="preserve">Postman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(mailman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502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Hairdress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585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Shopkeep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669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Pilo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752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Teach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1836;width:2670;height:8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  <w:t>Nurse</w:t>
                        </w:r>
                        <w:r>
                          <w:rPr>
                            <w:kern w:val="2"/>
                            <w:sz w:val="24"/>
                            <w:szCs w:val="28"/>
                            <w:rFonts w:ascii="Comic Sans MS" w:hAnsi="Comic Sans MS" w:eastAsia="SimSun;宋体" w:cs="Comic Sans MS"/>
                            <w:color w:val="auto"/>
                            <w:lang w:val="en-US" w:eastAsia="zh-CN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</w:rPr>
        <w:t>After the game, students can choose a job and write their own clue cards.</w:t>
      </w:r>
    </w:p>
    <w:sectPr>
      <w:headerReference w:type="default" r:id="rId27"/>
      <w:footerReference w:type="default" r:id="rId2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Comic Sans MS" w:ascii="Comic Sans MS" w:hAnsi="Comic Sans MS"/>
        <w:sz w:val="20"/>
        <w:szCs w:val="20"/>
      </w:rPr>
      <w:t xml:space="preserve">More worksheets available on </w:t>
    </w:r>
    <w:hyperlink r:id="rId1">
      <w:r>
        <w:rPr>
          <w:rStyle w:val="InternetLink"/>
          <w:rFonts w:cs="Comic Sans MS" w:ascii="Comic Sans MS" w:hAnsi="Comic Sans MS"/>
          <w:sz w:val="20"/>
          <w:szCs w:val="20"/>
        </w:rPr>
        <w:t>www.ESLprintables.com</w:t>
      </w:r>
    </w:hyperlink>
    <w:r>
      <w:rPr>
        <w:rFonts w:cs="Comic Sans MS" w:ascii="Comic Sans MS" w:hAnsi="Comic Sans MS"/>
        <w:sz w:val="20"/>
        <w:szCs w:val="20"/>
      </w:rPr>
      <w:t xml:space="preserve"> </w:t>
      <w:tab/>
      <w:t xml:space="preserve">                                           Author: PhilipR</w:t>
    </w:r>
  </w:p>
  <w:p>
    <w:pPr>
      <w:pStyle w:val="Foo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008000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  <w:t>Reading Worksheet &amp; Team Ga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jpe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Lprintabl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5:55:00Z</dcterms:created>
  <dc:creator>Philip Roeland</dc:creator>
  <dc:description/>
  <cp:keywords/>
  <dc:language>en-US</dc:language>
  <cp:lastModifiedBy>Admin</cp:lastModifiedBy>
  <dcterms:modified xsi:type="dcterms:W3CDTF">2010-12-20T10:00:00Z</dcterms:modified>
  <cp:revision>62</cp:revision>
  <dc:subject/>
  <dc:title>Animal Ridd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b204000000000001024120</vt:lpwstr>
  </property>
</Properties>
</file>